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-461645</wp:posOffset>
                </wp:positionV>
                <wp:extent cx="6571615" cy="24130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241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1795" cy="1960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368" t="29255" r="20152" b="42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196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45pt;height:190pt;mso-wrap-distance-left:9.05pt;mso-wrap-distance-right:9.05pt;mso-wrap-distance-top:0pt;mso-wrap-distance-bottom:0pt;margin-top:-36.3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1795" cy="1960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7368" t="29255" r="20152" b="42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196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822950" cy="3075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07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0385" cy="29648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4123" t="30857" r="17811" b="429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0385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42.15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0385" cy="29648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4123" t="30857" r="17811" b="429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0385" cy="296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31:00Z</dcterms:created>
  <dc:creator>CUSD220</dc:creator>
  <dc:description/>
  <cp:keywords/>
  <dc:language>en-US</dc:language>
  <cp:lastModifiedBy>CUSD220</cp:lastModifiedBy>
  <dcterms:modified xsi:type="dcterms:W3CDTF">2011-10-17T16:45:00Z</dcterms:modified>
  <cp:revision>1</cp:revision>
  <dc:subject/>
  <dc:title>  </dc:title>
</cp:coreProperties>
</file>